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jc w:val="center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1405</wp:posOffset>
                </wp:positionH>
                <wp:positionV relativeFrom="paragraph">
                  <wp:posOffset>50800</wp:posOffset>
                </wp:positionV>
                <wp:extent cx="4227830" cy="1014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1014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 w:val="false"/>
                                <w:sz w:val="32"/>
                                <w:szCs w:val="32"/>
                              </w:rPr>
                              <w:t>UNIONE COMUNI GARFAGN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8"/>
                              </w:rPr>
                            </w:pPr>
                            <w:r>
                              <w:rPr/>
                              <w:t>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</w:rPr>
                              <w:t>SERVIZIO PIANIFICAZIONE URBANIS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iCs/>
                              </w:rPr>
                              <w:t>VALUTAZIONE AMBIENTALE STRATEGIC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79.85pt;mso-wrap-distance-left:9.05pt;mso-wrap-distance-right:9.05pt;mso-wrap-distance-top:0pt;mso-wrap-distance-bottom:0pt;margin-top:4pt;mso-position-vertical-relative:text;margin-left:8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i w:val="false"/>
                          <w:i w:val="false"/>
                          <w:sz w:val="32"/>
                          <w:szCs w:val="32"/>
                        </w:rPr>
                      </w:pPr>
                      <w:r>
                        <w:rPr>
                          <w:i w:val="false"/>
                          <w:sz w:val="32"/>
                          <w:szCs w:val="32"/>
                        </w:rPr>
                        <w:t>UNIONE COMUNI GARFAGN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Cs/>
                          <w:sz w:val="28"/>
                        </w:rPr>
                      </w:pPr>
                      <w:r>
                        <w:rPr/>
                        <w:t>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Cs/>
                          <w:sz w:val="28"/>
                        </w:rPr>
                        <w:t>SERVIZIO PIANIFICAZIONE URBANIST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</w:rPr>
                        <w:t>“</w:t>
                      </w:r>
                      <w:r>
                        <w:rPr>
                          <w:b/>
                          <w:bCs/>
                          <w:iCs/>
                        </w:rPr>
                        <w:t>VALUTAZIONE AMBIENTALE STRATEGICA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UTORITA’ COMPETENTE V.A.S. – L.R.T. 10/20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ERBALE N.01DEL 06/04/1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utorità Procedente / Proponente: COMUNE DI SILLANO GIUNCUGNAN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ggetto: </w:t>
      </w:r>
      <w:r>
        <w:rPr>
          <w:rFonts w:cs="Arial" w:ascii="Arial" w:hAnsi="Arial"/>
          <w:sz w:val="28"/>
          <w:szCs w:val="28"/>
        </w:rPr>
        <w:t>PIANO DI RECUPERO CENTRO STORICO DI METELLO . verifica assoggettabilità a Valutazione Ambientale  Strategica, ai sensi art. 22  della Legge Regione Toscana 10/2010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bicazione</w:t>
      </w:r>
      <w:r>
        <w:rPr>
          <w:rFonts w:cs="Arial" w:ascii="Arial" w:hAnsi="Arial"/>
          <w:sz w:val="28"/>
          <w:szCs w:val="28"/>
        </w:rPr>
        <w:t>: Metello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nici</w:t>
      </w:r>
      <w:r>
        <w:rPr>
          <w:rFonts w:cs="Arial" w:ascii="Arial" w:hAnsi="Arial"/>
          <w:sz w:val="28"/>
          <w:szCs w:val="28"/>
        </w:rPr>
        <w:t>: Arch. Raffaele Santandre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rFonts w:cs="Arial" w:ascii="Arial" w:hAnsi="Arial"/>
        </w:rPr>
        <w:t>Il giorno 04/06/2018, alla riunione della Autorità Competente, sono presenti:</w:t>
      </w:r>
    </w:p>
    <w:p>
      <w:pPr>
        <w:pStyle w:val="Normal"/>
        <w:spacing w:lineRule="auto" w:line="360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96"/>
        <w:gridCol w:w="1224"/>
        <w:gridCol w:w="1800"/>
        <w:gridCol w:w="162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onenti Commissione per il Paesaggi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ent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vorev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 Favorevo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enut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iden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M BERNARDINI MARCELL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sabile Tecnico Comu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M GASPARI MOREN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onen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CH. SERGIO COSIMIN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onen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M. ENZO COLTELL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onen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M. FRANCESCA POL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Visto che l’art. 14 del Regolamento per la gestione intercomunale del Vincolo Paesaggistico, la Valutazione di Impatto Ambientale e la Valutazione Ambientale Strategica, approvato con Delibera del Consiglio dell’ Unione Comuni Garfagnana, n° 37 del 27/11/2017 , prevede la istituzione dell’ Autorità Competente VAS , di cui all’ art. 12 della Legge Regionale Toscana n° 10/2010 ;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Si procede alla redazione del presente verbale e constata la legalità dell’adunanza; si dichiara aperta la seduta dell’ Autorità e  si appresta ad esaminare la domanda e ad esprimere parere sugli oggetti presenti all’ordine del giorno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’ Autorità Competent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Esaminato il documento preliminare che illustra il Piano e che contiene le informazioni ed i dati necessari all’ accertamento degli impatti significativi sull’ ambiente, in data odierna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termina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 procedere alla pubblicazione sul sito istituzione dell’  Unione Comuni della Garfagnana del documento preliminare che illustra il Piano e che contiene le informazioni ed i dati necessari all’ accertamento degli impatti significativi sull’ ambiente, relativamente al Piano di Recupero del Centro Storico di Metello, nel Comune di Sillano Giuncugnano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 iniziare le consultazioni trasmettendolo ai soggetti competenti in materia ambientale e di seguito elencati: Regione Toscana (Pianificazione e Paesaggio ,  VAS e Genio Civile) ; Provincia di Lucca; Soprintendenza di Lucca; Direzione Firenze Regionale Beni Culturali  e Paesaggio; Agenzia Idrica Toscana; GAIA; ARPAT;  Autorità di Bacino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pareri di cui sopra dovranno pervenire a questa Autorità, che ha sede presso l’ Unione Comuni Garfagnana, entro 30 Giorni dall’ invio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IRMA DEI PRESENTI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Geom Bernardini Marcello _____________________________________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l Responsabile Tecnico Comunale geom Gaspari Moreno ______________________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Il Componente Arch. Sergio Cosimini _______________________________________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Il Componente Geom. Enzo Coltelli ______________________________________</w:t>
        <w:softHyphen/>
        <w:t>__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Il Componente Geom. Francesca Poli 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</w:t>
    </w:r>
    <w:r>
      <w:rPr/>
      <w:drawing>
        <wp:inline distT="0" distB="0" distL="0" distR="0">
          <wp:extent cx="1400810" cy="15824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00810" cy="1582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lineRule="exact" w:line="480"/>
      <w:ind w:left="1276" w:right="0" w:hanging="1276"/>
      <w:jc w:val="both"/>
    </w:pPr>
    <w:rPr>
      <w:b/>
      <w:i/>
      <w:sz w:val="2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">
    <w:name w:val="intestazione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4:14:00Z</dcterms:created>
  <dc:creator>Comunità Montana</dc:creator>
  <dc:description/>
  <cp:keywords/>
  <dc:language>en-US</dc:language>
  <cp:lastModifiedBy>Urbanistica</cp:lastModifiedBy>
  <cp:lastPrinted>2018-04-06T12:33:00Z</cp:lastPrinted>
  <dcterms:modified xsi:type="dcterms:W3CDTF">2018-04-06T10:33:00Z</dcterms:modified>
  <cp:revision>4</cp:revision>
  <dc:subject/>
  <dc:title>Prot</dc:title>
</cp:coreProperties>
</file>