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1405</wp:posOffset>
                </wp:positionH>
                <wp:positionV relativeFrom="paragraph">
                  <wp:posOffset>50800</wp:posOffset>
                </wp:positionV>
                <wp:extent cx="422783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>UNIONE COMUNI GARFAGN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SERVIZIO PIANIFICAZIONE URBANI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VALUTAZIONE AMBIENTALE STRATEGI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9.85pt;mso-wrap-distance-left:9.05pt;mso-wrap-distance-right:9.05pt;mso-wrap-distance-top:0pt;mso-wrap-distance-bottom:0pt;margin-top:4pt;mso-position-vertical-relative:text;margin-left:8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i w:val="false"/>
                          <w:sz w:val="32"/>
                          <w:szCs w:val="32"/>
                        </w:rPr>
                        <w:t>UNIONE COMUNI GARFAGN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</w:rPr>
                      </w:pPr>
                      <w:r>
                        <w:rPr/>
                        <w:t>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</w:rPr>
                        <w:t>SERVIZIO PIANIFICAZIONE URBANIS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>“</w:t>
                      </w:r>
                      <w:r>
                        <w:rPr>
                          <w:b/>
                          <w:bCs/>
                          <w:iCs/>
                        </w:rPr>
                        <w:t>VALUTAZIONE AMBIENTALE STRATEGIC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UTORITA’ COMPETENTE V.I.A. – L.R.T. 10/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BALE N.____  DEL 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torità Procedente / Proponente: COMUNE DI VILLA COLLEMANDIN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getto: </w:t>
      </w:r>
      <w:r>
        <w:rPr>
          <w:rFonts w:cs="Arial" w:ascii="Arial" w:hAnsi="Arial"/>
          <w:sz w:val="28"/>
          <w:szCs w:val="28"/>
        </w:rPr>
        <w:t>PIANO DI COLTIVAZIONE CAVA TRE VALLI IN LOC. SASSOROSSO NEL COMUNE DI VILLA COLLEMANDINA . DITTA APUANA MARMI SRL . Verifica assoggettabilità a Valutazione Impatto Ambientale, con contestuale valutazione d’ Incidenza,  ai sensi art. 48  della Legge Regione Toscana 10/2010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bicazione</w:t>
      </w:r>
      <w:r>
        <w:rPr>
          <w:rFonts w:cs="Arial" w:ascii="Arial" w:hAnsi="Arial"/>
          <w:sz w:val="28"/>
          <w:szCs w:val="28"/>
        </w:rPr>
        <w:t>: SASSOROSS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nici</w:t>
      </w:r>
      <w:r>
        <w:rPr>
          <w:rFonts w:cs="Arial" w:ascii="Arial" w:hAnsi="Arial"/>
          <w:sz w:val="28"/>
          <w:szCs w:val="28"/>
        </w:rPr>
        <w:t>: Ing. Massimo Garden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Arial" w:ascii="Arial" w:hAnsi="Arial"/>
        </w:rPr>
        <w:t>Il giorno __________, alla riunione della Autorità Competente, sono presenti: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6"/>
        <w:gridCol w:w="7"/>
        <w:gridCol w:w="1217"/>
        <w:gridCol w:w="1800"/>
        <w:gridCol w:w="162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i Commissione per il Paesaggi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e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vorev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Favorev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enu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id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 BERNARDINI MARCELL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sabile Tecnico Comu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 Pacifico Fava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. SERGIO COSIMI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. ENZO COLTELL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. FRANCESCA POLI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isto che l’art. 14 del Regolamento per la gestione intercomunale del Vincolo Paesaggistico, la Valutazione di Impatto Ambientale e la Valutazione Ambientale Strategica, approvato con Delibera del Consiglio dell’ Unione Comuni Garfagnana, n° 37 del 27/11/2017 , prevede la istituzione dell’ Autorità Competente VAS , di cui all’ art. 12 della Legge Regionale Toscana n° 10/2010 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Si procede alla redazione del presente verbale e constata la legalità dell’adunanza; si dichiara aperta la seduta dell’ Autorità e  si appresta ad esaminare la domanda e ad esprimere parere sugli oggetti presenti all’ordine del giorno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 Autorità Competent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saminato il documento preliminare che illustra il Piano e che contiene le informazioni ed i dati necessari all’ accertamento degli impatti significativi sull’ ambiente, in data odiern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a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rocedere alla pubblicazione sul sito istituzione dell’  Unione Comuni della Garfagnana del documento preliminare che illustra il Piano e che contiene le informazioni ed i dati necessari all’ accertamento degli impatti significativi sull’ ambiente, relativamente al Piano di Coltivazione Tre Valli in loc. Sassorosso nel Comune di Villa Collemandina, ditta Apuana Marmi Srl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richiedere il contributo istruttorio ai soggetti competenti in materia ambientale e di seguito elencati: Regione Toscana (Pianificazione e Paesaggio , Attività Estrattive ,  VIA) ; Provincia di Lucca; Soprintendenza di Lucca; Direzione Firenze Regionale Beni Culturali  e Paesaggio; ARPAT;  Autorità di Bacino Distrettuale dell’ Appennino Settentrionale; Azienda USL  Toscana Nord Ovest; Soprintendenza per i Beni Archeologici della Toscana; Unione Comuni Garfagnana; Comune di Villa Collemandina;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richiedere il parere al Parco dell’ Orecchiella-Pania Corfino- Lamarossa ed alla Regione Toscana in merito alla Valutazione di Incidenza di cui al DPR 120/2003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ontributi di cui sopra dovranno pervenire a questa Autorità, che ha sede presso l’ Unione Comuni Garfagnana, entro 60 Giorni dall’ invio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RMA DEI PRESENT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Geom Bernardini Marcello 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Responsabile Tecnico Comunale arch Pacifico Fanani 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Componente Arch. Sergio Cosimini 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Componente Geom. Enzo Coltelli ______________________________________</w:t>
        <w:softHyphen/>
        <w:t>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</w:t>
    </w:r>
    <w:r>
      <w:rPr/>
      <w:drawing>
        <wp:inline distT="0" distB="0" distL="0" distR="0">
          <wp:extent cx="1400810" cy="1582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158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exact" w:line="480"/>
      <w:ind w:left="1276" w:right="0" w:hanging="1276"/>
      <w:jc w:val="both"/>
    </w:pPr>
    <w:rPr>
      <w:b/>
      <w:i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">
    <w:name w:val="intestazion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34:00Z</dcterms:created>
  <dc:creator>Comunità Montana</dc:creator>
  <dc:description/>
  <cp:keywords/>
  <dc:language>en-US</dc:language>
  <cp:lastModifiedBy>Urbanistica</cp:lastModifiedBy>
  <cp:lastPrinted>2018-04-06T12:33:00Z</cp:lastPrinted>
  <dcterms:modified xsi:type="dcterms:W3CDTF">2020-05-15T11:34:00Z</dcterms:modified>
  <cp:revision>5</cp:revision>
  <dc:subject/>
  <dc:title>Prot</dc:title>
</cp:coreProperties>
</file>